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947736916"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815077487"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